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w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u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v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u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n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ce fie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y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s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pan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ark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od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sper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r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sing su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ner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ma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ightbrea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ll blad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ca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ve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lden tim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nesel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i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ndr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ous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ng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asuring bo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se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u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asure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ecial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tune-tell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o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in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r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n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ellf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pr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ploy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wborn bab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gin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ubbo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dioc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f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n thous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hra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x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amer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d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ll's ey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shgu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aightaw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o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af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f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ss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ib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ibu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agrap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o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u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du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i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u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ce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par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e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ll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ce on the h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i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v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ple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m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ke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m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er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lder bro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co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tt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r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e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ent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uts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embl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itr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ma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u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tens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ink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quisi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c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i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an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ea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be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cic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tern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ad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ti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i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pen se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ee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ur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ve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tingu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t of cour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n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th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ss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quare jew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riz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ddhist temp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v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flamm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xie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r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as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h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llumin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sh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a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ack i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r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ant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u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o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stee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rac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f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clai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e hour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la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nqu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aw n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al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ving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o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apanese Judas-t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a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eetop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el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pric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ulowni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u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r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s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o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lend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t y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trem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la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av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ounger sis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rmil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ck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ou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ffe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ler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lu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mit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g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veliho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mbra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edl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rt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ach t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tus qu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l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rt of th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eci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vel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f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ammed 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r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god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k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ew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eas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ar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s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unat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per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pl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o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u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g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u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ll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g-ir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w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pp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gl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ed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crip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quil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ad-w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id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oss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if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e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r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sca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viro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tro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ke alo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u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po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 fro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t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brevi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eh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mm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p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wi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perflu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m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di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r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ea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ei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am schoo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l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vil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pit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fresh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ene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a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tt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ircumfer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e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ntlem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od lu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bu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ll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ud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mor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our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ri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v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e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ggress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il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eet of.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ppenst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w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mon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is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vi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sti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tru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mperial edi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ck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it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e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u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u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bu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y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I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n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rgl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nt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gr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urn int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st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ncer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imid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stro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wind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aff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al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l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eated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gree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dert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urricul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ri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v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rr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id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litic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term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u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c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ce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rp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ust s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p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i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lo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ativ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rnersto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idegro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r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il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tti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moli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thet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t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nke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rst t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n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nging scro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urt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nop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oc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k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lder sis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ung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gn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o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yste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de in.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vol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chniq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ou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oudy wea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u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o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n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ve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i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ttracti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nd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vereig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uveni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p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ke a de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gitimate wif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ita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em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o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r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pa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scendan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ir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udi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ar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lic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 (one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e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ever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ou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dom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uplic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o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f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x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i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se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g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ult wi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pens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ultiv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v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u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rk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hy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rimina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rr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unda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eas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i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lus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id was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mbi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re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tur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fu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be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ll 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t f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ol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dr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um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in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mer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crea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sen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dgepo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oz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gnanc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ur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y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.I.P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ear-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fec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rse chestnu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ou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ghtning-bu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n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inb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tterf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ng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lkwor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l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e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form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rib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r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cent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nn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bbl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rtoi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lectric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ag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terf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r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rs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umm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ry int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powe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stin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c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t wa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ee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au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ce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tail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e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complish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v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tin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le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e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asi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v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scellane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min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mi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irred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sur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m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l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uthor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utloo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ather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e follow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ekd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und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ye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anda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rd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unt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o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trimo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tim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di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eho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urty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vernment off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i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g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d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knowle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ur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n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cu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yal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ish keba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fflic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i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pp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de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cep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ea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v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gui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o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lancho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d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s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cstas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tanc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lighten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eadfu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oncer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custom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eas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z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mil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mor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olle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nex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variab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o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tch o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f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g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ghteous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liber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crif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u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bra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tra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fro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iticis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ck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ear (the land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i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r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kidn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n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llen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ng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st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and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jec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i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p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m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ck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ulde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oth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ket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neu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u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t up (a notice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l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mand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trap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n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u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ni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per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umb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pp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i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rta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ach ou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nd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ng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sto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ffic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ow 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if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r ag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i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ulber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ssel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fegu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g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i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ip ou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r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stablish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s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an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ki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ug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m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l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spic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ght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c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a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neli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cefu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ti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o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tu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ke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a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nt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l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oa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ho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geta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cep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mpa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oad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ner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l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scul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dest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gl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ig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m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m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nd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th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e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ima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riv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utual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and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ing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mo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ll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lphu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urr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cen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mp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unt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ngl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ul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rco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anch of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untain pea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um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crec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ne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r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monto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owd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ver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ti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bl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ne t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nerable old m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lle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th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t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l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ng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und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d (metal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un alongs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blic chamb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su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ki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nipu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l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v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ld wom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p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cu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mai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tyrd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ticular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ug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l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d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a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r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i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tmo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napsh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st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ck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dicu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ce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nal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oic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nd ba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sb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i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untain strea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nd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chan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ppro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bmer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r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f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tain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inc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reho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trail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llig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i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ok t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us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igant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w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b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ru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ferior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hieve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su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cour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gratulatio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r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mp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reat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hyth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t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compa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uni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ourne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bjug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ame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u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nevol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netr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dicatio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n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lic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ulev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quilibri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af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rning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t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mma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rmo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if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co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utum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tr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iv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gular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cr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ppell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f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ar t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rv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r (of a plant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ce pl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cen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aso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mitt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c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par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t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ereal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rm (wheat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ou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ick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i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smetic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tr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visio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rysanthem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umb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tchtow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cqu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sq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qu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lv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mbo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ug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mboo h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mboo gr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usc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riting bru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yli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tc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lcu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lu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gis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bric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s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sist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we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w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-betwe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d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mote/perman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ffai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tt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stra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m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ddh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visional/sha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ie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ulg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i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cell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li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amp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dividu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lth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i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l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u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thr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ddhist pri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ndred mill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eremo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ar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rm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ons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man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o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veni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u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nder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u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t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ai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eat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he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k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roug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ponsibil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bstitu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n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ow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e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gg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gac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ysta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ng t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urr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ptur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ird cl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sig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t/squ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du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mbrell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n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y means o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milar/becom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o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ower p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into shr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ccup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rtu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ui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llo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rchan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sol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lm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t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s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r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u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u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otg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o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ie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t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at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reau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in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aku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hau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a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o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yt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ul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ss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r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ar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plo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ok ba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l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lu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uspic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elebr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ess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lfa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pa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pe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ar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litary offic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ol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odwi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hibi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l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lig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tu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eref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u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ee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d-ai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li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u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xi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m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dl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e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eake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p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d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ar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u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nd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p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ak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x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o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hilosoph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par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mporari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eadi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ver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bst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j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cus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esterd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n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o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qui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r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l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croa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mmers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e d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d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ee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t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e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t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'a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g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ne/ea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ppreh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ta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ld bo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o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proo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m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fuci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u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ush stro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o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d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coun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w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ig Dipp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part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til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fortable/commonpla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qu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nce upon a t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fus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rr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t as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at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wen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mon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rcep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gre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st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rup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m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ous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ybrea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l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o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ddy-ri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udg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ck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ro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he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cto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steri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csimilie/mimeograp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ne-s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inting blo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stitu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ur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gati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g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upful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tif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ib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kn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sd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lbe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s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qu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mecom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dolenc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o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a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eth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pen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ounger bro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ro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ickn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a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r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st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p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mebod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polog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ld m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i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lial pie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a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r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meo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nown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a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lt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r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m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r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amp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ndwich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pe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ma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reaucr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ff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ng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r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tra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a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imu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ng-dist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e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kelet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ippe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r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lam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irlpoo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d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igh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fric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ccas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l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besi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nsh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ne up/exhib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d of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ffix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t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gi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a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sc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ore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gh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ighbo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so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ce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gener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lap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p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thdra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ear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ug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eal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press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quee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kil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rd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o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e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i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ldi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acoa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r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a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r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ri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uxuri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rtic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ght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b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u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act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o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tin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c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ang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la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tw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ronic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ims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ttle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in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tra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rodu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tr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mi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in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cumu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ner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tt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l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nd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her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e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ffin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t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n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rp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u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raw ro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fanc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hi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int/seclu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w ma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chanis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yster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vesto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m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wst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urish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rc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gn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ne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son in char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ndchi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sp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t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ins/skid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olesa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nora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oth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rder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zer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o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urisdi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mall b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ur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ff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u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ub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m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ge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tte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luck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nger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dr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rd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u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l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g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t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tert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 of the bi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rtend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rment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u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iry produc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neg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u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tribu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i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ver/furtherm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ver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a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untifu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jo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mber-tre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o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s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lli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e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s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verf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ecim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er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l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l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gr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st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r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tr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m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yeb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lod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nde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ugh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i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ng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r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or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dg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s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vious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utl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wo-mat are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alu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ll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s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ta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ki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nu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u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ic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ig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talp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perint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u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ppi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nac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o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u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wi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co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w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mbsto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im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c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amo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usoleu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 of the ho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ucle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gra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ove-sta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ens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n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e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f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is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lementa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rle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fin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lic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eling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ear 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i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ploi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olu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ckl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rfa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defili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ed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u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r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tro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por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titu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f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rn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imal sacrif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oduc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u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mm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rsh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ngev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s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ro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ringt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meli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acefu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y mus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al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berv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ip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re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lig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no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fficul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lend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oo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ows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ind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rpl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clu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rsif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r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foreh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fa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pos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lai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current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li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ck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lf-effac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rg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l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in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llo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if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po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estnu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nsi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ps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mo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u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mphor t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ffe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t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es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vie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iq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rv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mplic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p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os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w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is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um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d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enesi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-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iku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udi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il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r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ont do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qui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im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eerfu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mira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ffer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rizont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fen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Kore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bl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e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a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a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ee-tru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tat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av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o mu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clu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dual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f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u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agon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i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nd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u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pid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mperial or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lien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i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rgan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ab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cipit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amin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ug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v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ritorious de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r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eci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l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agr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upi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x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ymptom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pid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arrhe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haus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pidem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nneris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tis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ct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qu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in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saul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uro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r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ce-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lco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c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ucid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har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ol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leag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rmito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r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ap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ad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ed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o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t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ugh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sit/nonpluss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retch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ipl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eck-u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nt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s-a-vi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mily cr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squit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djus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in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urific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lem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s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us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dic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ti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tring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car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en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gl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fl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d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usu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ck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rbari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m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l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yell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deway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s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l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contin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loss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rtiliz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e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avy bl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-and-s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pi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diat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e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ess pie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ational fla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i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undamental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emendous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ui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thst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ec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quea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spat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thing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soci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ar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riff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cest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hwa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vestig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l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st regard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tami m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ivers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usical sco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am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pp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e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iri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si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a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ge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bm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comm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lu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rb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utbur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mb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p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le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r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e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rrou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si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irc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g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tac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rav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g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c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bscrip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s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utt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gu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thic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he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ti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verywhe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pil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o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mily na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p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rria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w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i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tt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op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ee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t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lru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upplem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sid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clos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un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utskir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tropoli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me count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me to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ch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rrid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ie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quenti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ss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cel po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rg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pr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hantas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rect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y respect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t of spee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mestic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i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n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avig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rri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a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vey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sh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owboa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el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r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orph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co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nef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are ti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r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pir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apo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n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f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l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mo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s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ath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o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gemo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oi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i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re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st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ea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quies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le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us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ck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aci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plan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u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li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u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crea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ai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sig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o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lseho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ength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teboo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il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ir of the hea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fo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i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e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mp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Z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ll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erry tre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nim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r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rou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er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a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ai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put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ame-hun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ir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irp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a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r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in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ige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hick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sla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armt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autiful wom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e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acke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lo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ntru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ccidental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tervie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oolis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rn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ver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d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u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ee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aws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urd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n c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tter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w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oh chant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cern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ciab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roundbreak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cu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viat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nightfal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xer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lepha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tu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ors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on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erific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questria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arking/stop-o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i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t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oisterou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urdensom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ond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erven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nfl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ig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apti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ki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voi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rolic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neasine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rude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ram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yranniz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de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ecommen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jubil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ove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ea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ilit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ttitud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 of the tig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performanc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 of the drag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embaras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hak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th chil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ip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gricultu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centrat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nd off/escor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onnec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losso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ghos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gl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ou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wit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fascinati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lo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ttack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upbraid/menac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ajestic plural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tmosphe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item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temper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abide by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quit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barrack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moreover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eawe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lav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healing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innabar/rust-colored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lagoo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 of the cow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 of the har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ign of the snake</w:t>
      </w:r>
    </w:p>
    <w:sectPr>
      <w:type w:val="nextPage"/>
      <w:pgSz w:w="11906" w:h="16838"/>
      <w:pgMar w:left="510" w:right="510" w:gutter="0" w:header="0" w:top="567" w:footer="0" w:bottom="510"/>
      <w:pgNumType w:fmt="decimal"/>
      <w:cols w:num="8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0:55:00Z</dcterms:created>
  <dc:creator>Simon Crowder</dc:creator>
  <dc:description/>
  <cp:keywords/>
  <dc:language>en-US</dc:language>
  <cp:lastModifiedBy>Simon Crowder</cp:lastModifiedBy>
  <dcterms:modified xsi:type="dcterms:W3CDTF">2008-07-22T00:55:00Z</dcterms:modified>
  <cp:revision>2</cp:revision>
  <dc:subject/>
  <dc:title/>
</cp:coreProperties>
</file>